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1744210989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1127270597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1529691973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897372598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610086815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1619714624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100690557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1481921599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930523805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1458322926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1198833030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61690219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2112796209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2062915535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67222818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198700848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1383815762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736537487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860908159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855483321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265130580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1029404342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2029436714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996138202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240290675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313598384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143688841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68117801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2136608741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589339819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899986119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1246688531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225944811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1205875129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256025251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684513794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339531828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1199427075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909455006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1574486354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225013084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414638030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897676777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1504837448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959275967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261923181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1553252547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831351642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589675039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2095259024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508975984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069815577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498304662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825083348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61762135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552049107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420509834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424193551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25868865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237307317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630882493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185474665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344561956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1930170281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987344074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334374957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851176748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150535736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1708449995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822387890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791057053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226496543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1847633798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420354265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442532368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142452164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1409202584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392096340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544997212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650229320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892047492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831850740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1715018118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1974460052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1904266697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952068952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1255838718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2096035475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533093315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